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ая характеристика российского рынка нефти и нефтепродуктов…………………………………………………………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Денежный оборот в отрас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Состояние основных фондов комплекса………………..…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 Основные направления капиталовложений в комплексе...1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 Источники инвестиций……………………..………………22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лава 3. Ценообразование и налогообложение нефтяного комплекса………………………………………………………………23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Заключение………………………………………………………29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..3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нефть», пришедший к нам из персидского языка через турецкое слово «</w:t>
      </w:r>
      <w:r>
        <w:rPr>
          <w:sz w:val="28"/>
          <w:szCs w:val="28"/>
          <w:lang w:val="en-US"/>
        </w:rPr>
        <w:t>neft</w:t>
      </w:r>
      <w:r>
        <w:rPr>
          <w:sz w:val="28"/>
          <w:szCs w:val="28"/>
        </w:rPr>
        <w:t>», в современном мировом лексиконе стал синонимом  общепринятого словосочетания «черное золото». И объясняется этот факт не только тем, что сегодня нефть, наряду с природным газом, является основным и практически безальтернативным источником энергии, но и тем, что ее запасы невосполнимы. При этом дальнейшей переработке подвергаются лишь 10% добываемой сырой нефти, остальные 90% - сжиг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инимум, два десятилетия многие аналитики всерьез пугали человечество тем, что еще каких-нибудь 40-50 лет, и ее запасы будут полностью исчерпаны. И тем не менее на сегодняшний момент использование нефти практически эквивалентно ее добыче. К концу ХХ века ее фактические мировые запасы насчитывали 1 триллион 46 миллиардов баррелей. Потенциально же это количество может быть неизмеримо большим.  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  <w:szCs w:val="28"/>
        </w:rPr>
        <w:t xml:space="preserve">В ходе развития нефтяного рынка его центрами оказались практически два региона: США и Ближний Восток. Первая половина XX в. явилась переходным периодом. До начала XX в. США принадлежало не менее 75% добываемой во всем мире нефти. Главной особенностью становления нефтяной отрасли в мире являлось превосходство США в добыче нефти на государственном уровне и доминирование до 1911 г. компании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il</w:t>
      </w:r>
      <w:r>
        <w:rPr>
          <w:sz w:val="28"/>
          <w:szCs w:val="28"/>
        </w:rPr>
        <w:t xml:space="preserve"> на кор</w:t>
        <w:softHyphen/>
        <w:t>поративном. Хотя значительная трансформация произошла в середине века, но периодом смены ключевого региона добычи можно считать начало 1970-х годов, когда США впервые при</w:t>
        <w:softHyphen/>
        <w:t>бегли к широкомасштабному импорту нефти. По мере увеличения добычи нефти в Персидском зали</w:t>
        <w:softHyphen/>
        <w:t>ве стала возрастать роль арабских стран, которые в 1960 г. создали ОПЕК. Вошедшим в него государствам потребовалось от 10 до 15 лет, чтобы национализировать места добычи (разорвать концессионные соглашения с западными компаниями), то есть перенаправить при</w:t>
        <w:softHyphen/>
        <w:t>быль в свою пользу. В 1973 и 1979 гг. произошли кризисы (вследствие соответственно арабо-израильского конфликта и иранской революции), давшие импульс развитию энергосберегающих технологий и замедлившие рост потребности развитых стран в нефти. К этому времени на долю стран ОПЕК, оказывающих максимальное влияние на ценообразование, приходилось около 80% общего объема ее экспорта в мире и почти половина всей добычи. Вторым крупным экспортером был СССР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  <w:szCs w:val="28"/>
        </w:rPr>
        <w:t>Три события, прямо или косвенно повлиявшие на рынок нефти, произошли в 1980-е годы. В 1983 г. были проведены первые торги по фьючерсным контрактам на нефть, что послужило толчком для разви</w:t>
        <w:softHyphen/>
        <w:t>тия рынка производных нефтяных инструментов, причем формирова</w:t>
        <w:softHyphen/>
        <w:t xml:space="preserve">ние срочного рынка в корне изменило парадигму нефтяных компаний, увеличив вес их финансовых операций. Два других события - авария на Чернобыльской АЭС и гибель танкера </w:t>
      </w:r>
      <w:r>
        <w:rPr>
          <w:sz w:val="28"/>
          <w:szCs w:val="28"/>
          <w:lang w:val="en-US"/>
        </w:rPr>
        <w:t>Valdez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Exxon</w:t>
      </w:r>
      <w:r>
        <w:rPr>
          <w:sz w:val="28"/>
          <w:szCs w:val="28"/>
        </w:rPr>
        <w:t xml:space="preserve"> у берегов Аляски - усилили экологическое движение, частично ограни</w:t>
        <w:softHyphen/>
        <w:t>чив развитие атомной энергетики в США и ужесточив правила транс</w:t>
        <w:softHyphen/>
        <w:t>портировки нефти, что привело к повышению стоимости ее перевозки.</w:t>
      </w:r>
    </w:p>
    <w:p>
      <w:pPr>
        <w:pStyle w:val="Normal"/>
        <w:spacing w:lineRule="auto" w:line="360" w:before="100" w:after="0"/>
        <w:ind w:right="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экономический рост в мире во многом был обеспечен за счет относительно низкой и стабильной цены на сырую нефть. Как правило, переработка ее осуществляется в местах потребления, поскольку дешевле доставить к регионам по</w:t>
        <w:softHyphen/>
        <w:t>требления сырую нефть, чем нефтепродукты. В последние десятиле</w:t>
        <w:softHyphen/>
        <w:t>тия наблюдается волатильность цены на сырую нефть, что может повышать потенциальные издержки некоторых участников рынка. Со времени окончания нефтяных кризисов 1970-х годов номиналь</w:t>
        <w:softHyphen/>
        <w:t>ная цена нефти колебалась в среднем от 18 до 20 долл. за баррель. К концу прошлого века и в начале нынешнего ценовой диапазон изме</w:t>
        <w:softHyphen/>
        <w:t>нился и составил 20-25 долл. за баррель.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0"/>
        <w:ind w:right="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актуальности вопроса о нефти в настоящее время, темой своей курсовой работы я выбрал «Проблемы развития российского рынка нефти и нефтепродуктов». В данной работе я постараюсь не только оценить проблемы развития вышеупомянутого рынка, но и дать этому рынку общую характеристику, а также рассмотреть различные пути решения пробле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ГЛАВА 1. </w:t>
      </w:r>
      <w:r>
        <w:rPr>
          <w:b/>
          <w:sz w:val="28"/>
          <w:szCs w:val="28"/>
        </w:rPr>
        <w:t>ОБЩАЯ ХАРАКТЕРИСТИКА РОССИЙСКОГО РЫНКА НЕФТИ И НЕФТЕП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лишь одним процентом мировых запасов нефти, ЕС потребляет почти 1/5 произведенной в мире нефти. С его расширением в 2004 г. увеличатся не нефтяные запасы союза, а потребление нефти, зависимость от импорта будет расти. В настоящее время зависимость ЕС от импорта нефти уже составляет более 70%. Россия – второй важнейший внешний источник нефти для ЕС после Норвегии. Сейчас больше чем 15% суммарного нефтяного импорта ЕС поступает из России, и после расширения ее доля будет увеличиваться. Нефтяной баланс США еще менее устойчив по сравнению с ЕС. Хотя США имеют только 3% мировых запасов нефти, они потребляют 1/4 ее мирового производства. Американская экономика кардинально зависит от импорта энергоносителей, она «проглотит» через 4-5 лет все собственные запасы страны, если откажется от импорта. Однако нефтяные запасы стран-соседей США относительно велики, у Мексики – почти такие же, как у США. На американском континенте в целом находится приблизительно 15% глобальных нефтя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е разведанные запасы нефти сконцентрированы на Ближнем Востоке. Пять ближневосточных стран обладают почти 2/3 глобальных запасов: Саудовская Аравия (25%), Ирак (11%), ОАЭ (9%), Кувейт (9%) и Иран (9%). Вне Ближнего Востока самые большие запасы имеют Венесуэла и Россия. Венесуэла обладает приблизительно 7%, Россия – почти 5% глобальных запасов нефти. Россия производит 10% нефти, в то время как потребляет только 4 (см. табл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szCs w:val="24"/>
        </w:rPr>
        <w:t>Т а б л и ц а  1</w:t>
      </w:r>
      <w:r>
        <w:rPr/>
        <w:t xml:space="preserve"> 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946"/>
        <w:gridCol w:w="1653"/>
        <w:gridCol w:w="1553"/>
      </w:tblGrid>
      <w:tr>
        <w:trPr>
          <w:trHeight w:val="555" w:hRule="atLeast"/>
        </w:trPr>
        <w:tc>
          <w:tcPr>
            <w:tcW w:w="84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ровые запасы нефти, ее производство и потребление</w:t>
              <w:br/>
              <w:t xml:space="preserve"> в международных сопоставлениях</w:t>
            </w:r>
            <w:r>
              <w:rPr>
                <w:i/>
                <w:iCs/>
                <w:sz w:val="24"/>
                <w:szCs w:val="24"/>
              </w:rPr>
              <w:t xml:space="preserve"> (в % к мировым)</w:t>
            </w:r>
          </w:p>
        </w:tc>
      </w:tr>
      <w:tr>
        <w:trPr>
          <w:trHeight w:val="49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ий Вос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ая и Латинская Америка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С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.д.</w:t>
            </w:r>
          </w:p>
        </w:tc>
      </w:tr>
      <w:tr>
        <w:trPr>
          <w:trHeight w:val="255" w:hRule="atLeast"/>
        </w:trPr>
        <w:tc>
          <w:tcPr>
            <w:tcW w:w="84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Источники</w:t>
            </w:r>
            <w:r>
              <w:rPr>
                <w:sz w:val="24"/>
                <w:szCs w:val="24"/>
                <w:lang w:val="en-US"/>
              </w:rPr>
              <w:t xml:space="preserve">: BP Statistical Review of World Energy. </w:t>
            </w:r>
            <w:r>
              <w:rPr>
                <w:sz w:val="24"/>
                <w:szCs w:val="24"/>
              </w:rPr>
              <w:t>L., 2002, расчеты - К. Лиухт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производство нефти в России составило примерно 300 млн. т,  в 2003 г. оно достигло почти 400 млн. т. Около 3/4 российских нефтяных запасов расположены в Западной Сибири. Достаточно большие запасы обнаружены на севере Европейской части России. Крупнейшие российские нефтяные компании – ТНК, «ЛУКойл», ЮКОС, «Роснефть» и «Сургутнефтегаз» - располагают запасами нефти почти в 13 млрд. т (см. 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100 компаний добывают нефть в России, но подавляющая часть добычи фактически находится в руках 10 вертикально интегрированных компа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их объем производства составляет приблизительно 350 млн. т – 90% производства нефти в России. Две самые крупные компании – «ЛУКойл» и ЮКОС производят около 40% нефти (см. табл. 3)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Т а б л и ц а  2 </w:t>
      </w:r>
    </w:p>
    <w:tbl>
      <w:tblPr>
        <w:tblW w:w="8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78"/>
        <w:gridCol w:w="4257"/>
      </w:tblGrid>
      <w:tr>
        <w:trPr>
          <w:trHeight w:val="525" w:hRule="atLeast"/>
        </w:trPr>
        <w:tc>
          <w:tcPr>
            <w:tcW w:w="84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яные запасы ведущих российских компаний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по состоянию на 2000 г.)</w:t>
            </w:r>
          </w:p>
        </w:tc>
      </w:tr>
      <w:tr>
        <w:trPr>
          <w:trHeight w:val="55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нефти,</w:t>
              <w:br/>
              <w:t xml:space="preserve"> млн. т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ой/</w:t>
              <w:br/>
              <w:t>региональной собственности, %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ЛУКойл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сейчас 8)</w:t>
            </w:r>
          </w:p>
        </w:tc>
      </w:tr>
      <w:tr>
        <w:trPr>
          <w:trHeight w:val="7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ОС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ургутнефтегаз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К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атнеф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Татарстан)</w:t>
            </w:r>
          </w:p>
        </w:tc>
      </w:tr>
      <w:tr>
        <w:trPr>
          <w:trHeight w:val="13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ибнефть"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б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снеф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ашнефть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(Башкортостан)</w:t>
            </w:r>
          </w:p>
        </w:tc>
      </w:tr>
      <w:tr>
        <w:trPr>
          <w:trHeight w:val="119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лавнефть"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(сейчас 0)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а</w:t>
            </w:r>
            <w:r>
              <w:rPr>
                <w:sz w:val="24"/>
                <w:szCs w:val="24"/>
              </w:rPr>
              <w:t xml:space="preserve"> В августе 2003 закончен процесс слияния ТНК с British Petroleum, новая компания ТНК-ВР начала свою деятельность.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б</w:t>
            </w:r>
            <w:r>
              <w:rPr>
                <w:sz w:val="24"/>
                <w:szCs w:val="24"/>
              </w:rPr>
              <w:t xml:space="preserve"> ЮКОС и "Сибнефть" находятся в процессе слияния. Новая компания будет крупнейшей в России и четвертой в мире после British Petroleum, ExxonMobil и RD Shell 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в</w:t>
            </w:r>
            <w:r>
              <w:rPr>
                <w:sz w:val="24"/>
                <w:szCs w:val="24"/>
              </w:rPr>
              <w:t xml:space="preserve"> В 2002 г. государство продало приблизительно 6% акций "ЛУКойла", а "Славнефть" была приватизирована.</w:t>
            </w:r>
          </w:p>
        </w:tc>
      </w:tr>
      <w:tr>
        <w:trPr>
          <w:trHeight w:val="611" w:hRule="atLeast"/>
        </w:trPr>
        <w:tc>
          <w:tcPr>
            <w:tcW w:w="847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чники</w:t>
            </w:r>
            <w:r>
              <w:rPr>
                <w:sz w:val="24"/>
                <w:szCs w:val="24"/>
                <w:lang w:val="en-US"/>
              </w:rPr>
              <w:t xml:space="preserve">: Sagers M. Developments in Russian Crude Oil Production in 2000. - Post-Soviet Geography and Economics, 2001, vol. 42, № 3, p. 153-201; Oil Sector. 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ностранные нефтяные корпорации также начали свою деятельность на российском рынке. В 2000 году суммарный объем производства иностранных компаний достигал 6-7% российског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рямые иностранные инвестиции в топливно-энергетический сектор российской экономики составляли около 10% их общей сумм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Главные зарубежные игроки в российском нефтяном бизнесе (в алфавитном порядке) – </w:t>
      </w:r>
      <w:r>
        <w:rPr>
          <w:sz w:val="28"/>
          <w:szCs w:val="28"/>
          <w:lang w:val="en-US"/>
        </w:rPr>
        <w:t>Ag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role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evronTexa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o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xonMob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s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r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d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cDermot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tsu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toi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talFinaElf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5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 а б л и ц а  3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92"/>
        <w:gridCol w:w="1063"/>
        <w:gridCol w:w="944"/>
        <w:gridCol w:w="994"/>
        <w:gridCol w:w="929"/>
        <w:gridCol w:w="1035"/>
        <w:gridCol w:w="1034"/>
      </w:tblGrid>
      <w:tr>
        <w:trPr>
          <w:trHeight w:val="555" w:hRule="atLeast"/>
        </w:trPr>
        <w:tc>
          <w:tcPr>
            <w:tcW w:w="91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изводство сырой нефти 10 ведущими </w:t>
              <w:br/>
              <w:t>российскими компания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млн. т)</w:t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г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ЛУКой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ургутнефтегаз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ибнеф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атнеф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лавнеф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снеф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иданк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ашнеф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ая нефть и нефтепродукты составляют примерно 40% суммарного экспорта России, нефть – существенный источник доходов бюджета. Российская Федерация выступает как один из ведущих операторов в международном нефтяном бизнесе, являясь крупнейшим чистым экспортером нефти после Саудовской Аравии. Россия, Норвегия и Мексика – единственные страны, не входящие в ОПЕК, среди 10 крупнейших чистых экспортеров мира. В 2000 г. Россия экспортировала приблизительно 145 млн. т сырой нефти и 50 млн. т нефтепродуктов. С 2000 г. экспорт нефти и нефтепродуктов начал расти, и за период с 1996 г. фактически удвоился. По прогнозам Министерства энергетики РФ, экспорт сырой нефти увеличится почти до 300 млн. т в 2010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экспорта сырой нефти сдерживается транспортными «узкими местами», поэтому российские нефтяные корпорации надеются на увеличение экспорта нефтепродуктов в будущем. Но в настоящее время главный вопрос экспорта российских нефтепродуктов – их низкое качество. Страна все еще отстает в производстве дизельного топлива с низким содержанием серы, использование которого будет обязательным в ЕС, начиная с 200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вляющая часть российской нефти уходит за пределы постсоветского пространства (см. табл. 4). Доля чистого экспорта в страны дальнего зарубежья повысилась с 53% в 1992 г. до 86% в 2001 г. Главные страны-импортеры – Великобритания, Франция, Италия, Германия и Испания. В настоящее время экспорт нефти в США сдерживает то обстоятельство, что издержки транспортировки российской нефти в эту страну значительно выше, чем у ближневосточных производителей.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 а б л и ц а  4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55" w:hRule="atLeast"/>
        </w:trPr>
        <w:tc>
          <w:tcPr>
            <w:tcW w:w="1090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орт сырой нефти из Росс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1995-2010 гг., прогноз)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51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, млн. 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ст </w:t>
              <w:br/>
              <w:t>экспорта, 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.д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/</w:t>
              <w:br/>
              <w:t xml:space="preserve">производство, %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510" w:hRule="atLeast"/>
        </w:trPr>
        <w:tc>
          <w:tcPr>
            <w:tcW w:w="1090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Источники</w:t>
            </w:r>
            <w:r>
              <w:rPr>
                <w:sz w:val="24"/>
                <w:szCs w:val="24"/>
              </w:rPr>
              <w:t xml:space="preserve">: Министерство Энергетики РФ (см. </w:t>
            </w:r>
            <w:r>
              <w:rPr>
                <w:sz w:val="24"/>
                <w:szCs w:val="24"/>
                <w:lang w:val="en-US"/>
              </w:rPr>
              <w:t>Russian Petroleum Investor, 2003, vol. 12, No 2);</w:t>
              <w:br/>
              <w:t xml:space="preserve"> </w:t>
            </w:r>
            <w:r>
              <w:rPr>
                <w:sz w:val="24"/>
                <w:szCs w:val="24"/>
              </w:rPr>
              <w:t>расчеты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Лиухто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. 55% российской нефти экспортировалось морским путем, 40 – через трубопровод «Дружба» и приблизительно 5% - железнодорожным транспортом. Главный экспортный маршрут российской нефти на Запад – трубопровод «Дружба» с номинальной пропускной способностью 60 млн. т. «Труба» пересекает Белоруссию, разделяясь на северную и южную ветви. Северная идет через Белоруссию и Польшу в Германию. Южная пересекает северную Украину и проходит через Венгрию и Словакию, заканчиваясь в Чехии. Северная магистраль сейчас загружена полностью, в то время как южная имеет запас пропускной способности, и поэтому Россия стремится увеличить ее мощность, соединив южную ветвь «Дружбы» с трубопроводом «</w:t>
      </w:r>
      <w:r>
        <w:rPr>
          <w:sz w:val="28"/>
          <w:szCs w:val="28"/>
          <w:lang w:val="en-US"/>
        </w:rPr>
        <w:t>Adria</w:t>
      </w:r>
      <w:r>
        <w:rPr>
          <w:sz w:val="28"/>
          <w:szCs w:val="28"/>
        </w:rPr>
        <w:t xml:space="preserve">». Последнее предоставит российским экспортерам нефти прямой доступ к Адриатическому морю, где танкеры могут быть загружены в глубоководном порту Омисал. Глубина порта позволяет заходить в него танкерам водоизмещением до 500 тыс. т, что делает экспорт в США экономически целесообразным. Другое преимущество порта Омисал – меньшее расстояние до американских портов. Единственная альтернатива, которая обещает более низкие издержки транспортировки российской сырой нефти в западноевропейские страны и США – строительство Мурманского 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тийская трубопроводная система (БТС) включает 450-километровый трубопровод от Харяги (Ненецкий автономный округ, Архангельская область) до Усы (Республика Коми), трубопроводы Уса-Ухта, Ухта-Ярославль и Ярославль-Кириши, а также трубопровод Кириши-Приморск. БТС находится в собственности «Транснеф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1 г. было закончено строительство трубопровода Суходольная-Родионовская. Эта 250-километровая магистраль по</w:t>
        <w:softHyphen/>
        <w:t>зволяет российским нефтяным компаниям транспортировать нефть до Новороссийского экспортного нефтяного терминала, не исполь</w:t>
        <w:softHyphen/>
        <w:t>зуя ветвь, проходящую по украинской территории, что дает возмож</w:t>
        <w:softHyphen/>
        <w:t>ность российским компаниям избежать высокой платы за транзит и нелегальной откачки нефти. Пропускная способность трубопровода - примерно 16-25 млн. т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западных маршрутов Россия стремится развивать тру</w:t>
        <w:softHyphen/>
        <w:t xml:space="preserve">бопроводную сеть на Востоке. ЮКОС строит трубопровод длиной 1700 км и пропускной способностью 25-30 млн. т от Ангарска до Дацина в Маньчжурии. </w:t>
      </w:r>
    </w:p>
    <w:p>
      <w:pPr>
        <w:pStyle w:val="Normal"/>
        <w:spacing w:lineRule="auto" w:line="360"/>
        <w:ind w:left="40" w:right="-52" w:firstLine="709"/>
        <w:jc w:val="both"/>
        <w:rPr/>
      </w:pPr>
      <w:r>
        <w:rPr>
          <w:sz w:val="28"/>
          <w:szCs w:val="28"/>
          <w:lang w:val="en-US"/>
        </w:rPr>
        <w:t>ExxonMobil</w:t>
      </w:r>
      <w:r>
        <w:rPr>
          <w:sz w:val="28"/>
          <w:szCs w:val="28"/>
        </w:rPr>
        <w:t xml:space="preserve"> - оператор проекта "Сахалин-1" - выступает за стро</w:t>
        <w:softHyphen/>
        <w:t>ительство 250-километрового подводного трубопровода через Татар</w:t>
        <w:softHyphen/>
        <w:t>ский пролив до порта Де-Кастри на российском материке, что позволит наращивать экспорт нефти в азиатские страны. Слабое место проекта кроется в том, что Де-Кастри не является незамерзающим портом. Пропускная способ</w:t>
        <w:softHyphen/>
        <w:t>ность и терминала, и трубопровода должна достигнуть 12-15 млн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рциум "Сахалин-2", возглавляемый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>, планирует экспорт нефти в Японию, Южную Корею и Тайвань. Для этого нужно построить 800-километровый трубопровод через весь Сахалин к сво</w:t>
        <w:softHyphen/>
        <w:t>бодному ото льда порту Пригородное. Этот план недешев, но позволя</w:t>
        <w:softHyphen/>
        <w:t>ет экспортировать нефть круглый год.</w:t>
      </w:r>
    </w:p>
    <w:p>
      <w:pPr>
        <w:pStyle w:val="Normal"/>
        <w:spacing w:lineRule="auto" w:line="360"/>
        <w:ind w:right="-5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Новороссийск на Черном море - крупнейший экспортный нефтяной терминал России. В 2002 г. через порт прошло 45 млн. т сырой нефти. Уже в ближайшем будущем его пропускная способность может быть увеличена. Хотя Новороссийск - незамерзающий порт, главная проблема здесь - частые и сильные штормы. В 2002 г. он был закрыт из-за непогоды на 85 дней, то есть в среднем почти два дня в неделю. </w:t>
      </w:r>
    </w:p>
    <w:p>
      <w:pPr>
        <w:pStyle w:val="Normal"/>
        <w:spacing w:lineRule="auto" w:line="360"/>
        <w:ind w:left="40" w:right="-52" w:firstLine="669"/>
        <w:jc w:val="both"/>
        <w:rPr>
          <w:sz w:val="28"/>
          <w:szCs w:val="28"/>
        </w:rPr>
      </w:pPr>
      <w:r>
        <w:rPr>
          <w:sz w:val="28"/>
          <w:szCs w:val="28"/>
        </w:rPr>
        <w:t>Важны для экспорта нефти из России и порты на Балтий</w:t>
        <w:softHyphen/>
        <w:t xml:space="preserve">ском море. Главным нефтяным терминалом здесь традиционно был латвийский порт Вентспилс. Но его доминирующие позиции поколеблены ввиду быстрого развития Таллиннского порта, хотя к нему нефть нужно транспортировать по железной дороге, тогда как к Вентспилсу подходит трубопровод. </w:t>
      </w:r>
    </w:p>
    <w:p>
      <w:pPr>
        <w:pStyle w:val="Normal"/>
        <w:spacing w:lineRule="auto" w:line="360"/>
        <w:ind w:left="40" w:right="-52" w:firstLine="669"/>
        <w:jc w:val="both"/>
        <w:rPr>
          <w:sz w:val="28"/>
          <w:szCs w:val="28"/>
        </w:rPr>
      </w:pPr>
      <w:r>
        <w:rPr>
          <w:sz w:val="28"/>
          <w:szCs w:val="28"/>
        </w:rPr>
        <w:t>Приморск - самый крупный балтийский нефтяной терминал, на</w:t>
        <w:softHyphen/>
        <w:t>ходящийся на российской территории. В 2002 г. в Приморске было обслужено 135 танкеров и отправлено приблизительно 12 млн. т сы</w:t>
        <w:softHyphen/>
        <w:t>рой нефти. "Транснефтепродукт" планирует к 2005 г. присоединить терминал к нефтепродуктоводу (Кстово-Ярославль-Кириши-Приморск) с про</w:t>
        <w:softHyphen/>
        <w:t xml:space="preserve">пускной способностью 10 млн. т в год. </w:t>
      </w:r>
    </w:p>
    <w:p>
      <w:pPr>
        <w:pStyle w:val="Normal"/>
        <w:spacing w:lineRule="auto" w:line="360"/>
        <w:ind w:right="-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 и про Петербургский нефтяной терминал. При</w:t>
        <w:softHyphen/>
        <w:t>мерно 9 млн. т нефтепродуктов прошли через этот порт в 2002 г., его пропускная способность, как ожидается, вырастет, если порт будет также пропускать сырую нефть.</w:t>
      </w:r>
    </w:p>
    <w:p>
      <w:pPr>
        <w:pStyle w:val="Normal"/>
        <w:spacing w:lineRule="auto" w:line="360"/>
        <w:ind w:left="40" w:right="-52" w:firstLine="66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ебольшого нефтяного терминала с начальной про</w:t>
        <w:softHyphen/>
        <w:t>пускной способностью менее 1 млн. т запланировано в Выборге. В но</w:t>
        <w:softHyphen/>
        <w:t>ябре 2000 г. "ЛУКойл" открыл нефтяной терминал в Калининграде. В 2001 г. компания построила еще один терминал в Калининграде с объявленной пропускной способностью 2,5 млн. т. Эти терминалы, по оценкам, способны перегружать до 3-5 млн. т нефти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е России есть четыре нефтяных порта - Варандей, Ар</w:t>
        <w:softHyphen/>
        <w:t>хангельск, Витино и Мурманск. Варандейский терминал с начальной пропускной способностью 1,5 млн. т был построен "ЛУКойлом" и вступил в строй в августе 2000 г. Компания надеется повысить ее до 10 млн. т. Она будет загружать здесь собственные танкеры водоизме</w:t>
        <w:softHyphen/>
        <w:t>щением 16-20 тыс. т и отправлять их в Мурманск, где сырая нефть будет перегружаться на тяжелые суда, которые станут использоваться для экспорта нефти в Европу и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оснефть" планирует инвестировать приблизительно 15 млн. долл. в модернизацию терминала в Архангельске с целью удво</w:t>
        <w:softHyphen/>
        <w:t>ения его пропускной способности (с 2,5 млн. до 4,5 млн. т в год).</w:t>
      </w:r>
      <w:r>
        <w:rPr>
          <w:bCs/>
          <w:sz w:val="28"/>
          <w:szCs w:val="28"/>
        </w:rPr>
        <w:t xml:space="preserve"> Но </w:t>
      </w:r>
      <w:r>
        <w:rPr>
          <w:sz w:val="28"/>
          <w:szCs w:val="28"/>
        </w:rPr>
        <w:t xml:space="preserve">зимой этот терминал часто испытывает проблемы, так как не хватает ледоколов, чтобы освобождать арктический порт ото ль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 Витино расположен на юго-западном побережье Кандалакшинского залива на Белом море. Пропускная способность порта - 4 млн. т. Сырая нефть поступает в Витино по железной дороге, откуда отправляется небольшими танкерами водоизмещением до 70 тыс. т в Мурманск, где перегружается на крупные танкеры и затем экспортируется в Европу или США. В 2002 г. объемы транспортировки нефти через Витино увеличились с 0,1 млн. до 2,8 млн. т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амбициозных планов, способных повлиять на работу балтийских нефтяных терминалов, - строительство Мур</w:t>
        <w:softHyphen/>
        <w:t>манского нефтяного терминала. Консорциум четырех российских неф</w:t>
        <w:softHyphen/>
        <w:t>тяных компаний - "ЛУКойл", ЮКОС, ТНК и "Сибнефть" - пла</w:t>
        <w:softHyphen/>
        <w:t>нирует сооружение трубопровода от Западной Сибири до Мурман</w:t>
        <w:softHyphen/>
        <w:t>ска. Инвестиции, требуемые для финансирования этого проекта, - 3,4-4,5  млрд. долл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  <w:szCs w:val="28"/>
        </w:rPr>
        <w:t>Мурманский порт будет иметь несколько преимуществ. Первое - огромная потенциальная пропускная способность в 60-120 млн. т. Вто</w:t>
        <w:softHyphen/>
        <w:t>рое - круглогодично свободное ото льда море в отличие от портов, расположенных на востоке Балтийского моря. Третье - защищенная гавань и уникальные глубины Кольского залива позволят загружать танкеры водоизмещением 300 тыс. т. Четвертое - самый экономный транспортный мар</w:t>
        <w:softHyphen/>
        <w:t>шрут. Транспортировка тонны нефти этим маршрутом из Сибири в США будет стоить 24 долл., тогда как через нефтепровод "Дружба-</w:t>
      </w:r>
      <w:r>
        <w:rPr>
          <w:sz w:val="28"/>
          <w:szCs w:val="28"/>
          <w:lang w:val="en-US"/>
        </w:rPr>
        <w:t>Adria</w:t>
      </w:r>
      <w:r>
        <w:rPr>
          <w:sz w:val="28"/>
          <w:szCs w:val="28"/>
        </w:rPr>
        <w:t>" - 29,5 долл., через каспийский трубопровод - 29,9 долл. По оценкам, реализация проекта начнется в 2004 г. и закончится в 2007 г.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продолжит сокращать зависимость от транзита нефти через страны Балтии: "Транснефть" стремится "отобрать" у балтийских операторов плату за транзит и портовые платежи. Неф</w:t>
        <w:softHyphen/>
        <w:t>тяной транзит через страны Балтии или любые другие государства будет действовать только как дополнительный маршрут для случаев, с которыми российские терминалы не смогут справиться самостоя</w:t>
        <w:softHyphen/>
        <w:t xml:space="preserve">тельно. Роль балтийских портов в российской нефтяной экспортной логистике уменьшится, если будет построен Мурманский порт. 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ка Мурманский порт не построен, объемы транспортировки нефти через Балтийское море будут расти. А это, в свою очередь, увели</w:t>
        <w:softHyphen/>
        <w:t xml:space="preserve">чивает риск катастрофы танкера. Все государства Балтийского региона должны начать работу по минимизации вероятности разлива нефти в море, которое в 2004 г. становится практически внутренним морем ЕС. Хотя Россия останется вне Союза, она должна будет налаживать более тесное сотрудничество с ЕС, поскольку использует и Балтийское, и Средиземное моря как нефтяные транспортные коридоры на Запад. 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ЕС не допускать однокорпусные танкеры в гавани стран ЕС после 2010 г. абсолютно верно, но если Россия не примет подобных мер, оно останется половинчатым: опасные суда будут продолжать за</w:t>
        <w:softHyphen/>
        <w:t>полнять свои танки в российских портах и проходить через междуна</w:t>
        <w:softHyphen/>
        <w:t xml:space="preserve">родные воды Балтийского моря. Кроме того, решение вступает в силу в 2010 г., а катастрофа может произойти уже сейчас. 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тийское море имеет свою специфику не только благодаря внутреннему статусу, но также ввиду суровых климатических усло</w:t>
        <w:softHyphen/>
        <w:t>вий. Дважды в столетие оно замерзает полностью, Финский залив – каждые десять лет. Лед в Финском заливе стоит примерно шесть ме</w:t>
        <w:softHyphen/>
        <w:t xml:space="preserve">сяцев, а ведь там располагаются крупнейшие российские нефтяные терминалы. Необходимо, чтобы ЕС и Россия создали действенные регулирующие органы, способные предотвратить выход в море судов слабой конструкции или с командой низкой квалификации. Можно разрешить, например, использование в течение зимнего периода только танкеров с повышенной прочностью корпуса и специально сертифицируемой для работы в арктических условиях командой.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0"/>
        <w:ind w:right="-52" w:firstLine="709"/>
        <w:jc w:val="both"/>
        <w:rPr/>
      </w:pPr>
      <w:r>
        <w:rPr>
          <w:sz w:val="28"/>
          <w:szCs w:val="28"/>
        </w:rPr>
        <w:t>Россия при максимизации своих нефтяных экспортных доходов не должна ставить под угрозу экологическую безопасность Балтийского моря. Если Россия продолжит увеличивать масштабы транспортиров</w:t>
        <w:softHyphen/>
        <w:t>ки нефти через Балтийское море, миллионам людей, живущих на его берегах, останется надеяться, что российское правительство не позволит судовладельцам играть в "русскую рулетку", зарядив пистолет новы</w:t>
        <w:softHyphen/>
        <w:t>ми пулями - однокорпусными танкерами. Увеличение масштабов транспортировки нефти через Балтийское море - намного более серьезная угроза интеграции Рос</w:t>
        <w:softHyphen/>
        <w:t>сии с ЕС, чем пресловутая проблема калининградского транзита.</w:t>
      </w:r>
    </w:p>
    <w:p>
      <w:pPr>
        <w:pStyle w:val="Normal"/>
        <w:spacing w:lineRule="auto" w:line="360" w:before="100" w:after="0"/>
        <w:ind w:right="-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 Состояние основных фондов комплек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сновных производственных фондов (ОПФ) нефтяного комплекса характеризуются большой долей износа, а их технологический уровень является отсталым. В целом, в нефтедобывающей промышленности степень износа ОПФ составляет около 55%, а по отдельным нефтяным компаниям достигла 70% (Башнефть, Татнефть, ОНАКО, ТНК, Самаранефтегаз). Соответствующие данные приведены в таблице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4"/>
          <w:szCs w:val="24"/>
        </w:rPr>
        <w:t>Т а б л и ц а  5</w:t>
      </w:r>
    </w:p>
    <w:p>
      <w:pPr>
        <w:pStyle w:val="Heading6"/>
        <w:rPr/>
      </w:pPr>
      <w:r>
        <w:rPr/>
        <w:t>Износ основных фондов нефтяных компани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ОПФ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/ввод ОП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УКой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Э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А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с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нефтег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гутнефтег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ОС (Самаранефте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нос основных фондов в нефтепереработке составляет </w:t>
      </w:r>
      <w:r>
        <w:rPr>
          <w:color w:val="000000"/>
          <w:sz w:val="28"/>
          <w:szCs w:val="28"/>
        </w:rPr>
        <w:t>60%.</w:t>
      </w:r>
      <w:r>
        <w:rPr>
          <w:sz w:val="28"/>
          <w:szCs w:val="28"/>
        </w:rPr>
        <w:t xml:space="preserve"> Доля полностью изношенных основных фондов, на которые не начисляется амортизация составила в нефтедобыче и нефтепереработке соответственно 22% и 39%. т.е. ситуация в нефтепереработке хуже, чем в нефтедобыче, в том числе с точки зрения экологической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глубина нефтепереработки находится в интервале 62-64%, средний уровень изношенности оборудования составил более 80%, а срок службы превысил все возможные пределы (в основном, более 25 лет). Основной причиной этого является то, что финансирование нефтепереработки всегда осуществлялось по остаточному принципу, и все ресурсы направлялись в нефтедобыч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ефтедобычи, можно констатировать, что разработка нефтяных месторождений находится в сложном положении. Накоплен значительный фонд простаивающих скважин, нарушен баланс отбора жидкости и закачки воды, имеются большие потери попутного г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фтяные предприятия не располагают современными техническими средствами для разработки трудноизвлекаемых запасов и эксплуатации месторождений, находящихся в поздней стадии. Основные фонды нефтепромыслов имеют большую изношенность и требуют своего обновления, прежде всего технологического оборудования и нефтепромысловых коммуникаций. Рост добычи нефти происходит путем увеличения отдачи от действующих скважин на основе использования традиционных технолог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2 Основные направления капиталовложений в комплекс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ыкновенно благоприятная конъюнктура на мировых рынках и девальвация рубля создали хорошие условия для инвестирования в нефтяной комплекс. Нефтяные компании увеличили капитальные затраты и за счет этого сумели увеличить объемы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ом полугодии 2000 года капиталовложения в нефтедобычу выросли на 92%, в нефтепереработку на 85% (огромные темпы). За этот период капиталовложения в промышленность в целом выросли на 19%. Произошло существенное увеличение инвестиций в основной капитал, как по отрасли, так и по отдельным нефтяным компаниям. Фактические инвестиции превышают даже отчетные данные компаний (по оценкам авторитетных экспертов – на 30 %) в связи с широким использованием схем финансирования капиталовложений, отражаемых в отчетности лишь частич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ании широко используют механизмы инвестирования, при которых их аффилированные структуры, зарегистрированные в российских оффшорных зонах, покупают нефтяное оборудование, а затем сдают его в аренду нефтедобывающим предприятиям, входящим в структуру компаний. Указанные структуры по роду деятельности могут не относится к нефтедобывающей отрасли. Соответственно их операции по закупке оборудования не будут отражаться статистикой как инвестиции в основной капитал в нефтедобыче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ab/>
        <w:t xml:space="preserve">Следует подчеркнуть, что российские ВИНК, имея на своем балансе вдвое больший объем запасов, по сравнению с крупными мировыми компаниями обеспечивают вдвое меньшую добычу нефти. Можно утверждать, что проблема восполнения запасов не является самой актуальной в ближайшие 5-10 лет. Причем показатель комплексно-экономической оценки качества запасов значительно превышает соответствующие показатели в США и Канаде, хотя и ниже, чем во многих нефтедобывающих странах. Характеризуя качество запасов промышленных категорий, следует отметить, что около 75% запасов сосредоточено на разрабатываемых месторождениях, имеющих инфраструктур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напомнить, что нынешние запасы нефтяных компаний готовились еще в советский период и были рассчитаны на объемы добычи нефти в 580 млн.т. То есть приблизительно 35-40% имеющихся запасов нуждается в вовлечении в активную разработку, а на сегодня это замороженные капитальные вложения, сделанные в предыдущий период. В этой связи обоснованным является поведение нефтяных компаний с низкими объемами геологоразведочных работ. Когда в наличии имеются эффективные разрабатываемые запасы и есть возможность приобретения лицензий или активов с доказанными запасами по более низкой цене, только существование налога в виде отчислений на геологоразведочные работы вынуждает нефтяные компании осуществлять разведочное бурение или под ее видом показывать эксплуатационное бурение. </w:t>
      </w:r>
      <w:r>
        <w:rPr>
          <w:color w:val="000000"/>
          <w:sz w:val="28"/>
          <w:szCs w:val="28"/>
        </w:rPr>
        <w:t>Нигде в мире (кроме Казахстана) не существует налога такого типа</w:t>
      </w:r>
      <w:r>
        <w:rPr>
          <w:sz w:val="28"/>
          <w:szCs w:val="28"/>
        </w:rPr>
        <w:t>, а у нас эффективность использования федеральных и региональных средств на геологоразведочные работы на нефть близки к нулю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 этой связи первоочередной задачей должна быть отмена этого налога, так как этот целевой фонд не используется по назначению.</w:t>
      </w:r>
      <w:r>
        <w:rPr>
          <w:color w:val="000000"/>
          <w:sz w:val="28"/>
          <w:szCs w:val="28"/>
        </w:rPr>
        <w:t xml:space="preserve"> Кроме того, вопреки распространенной точке зрения, вложения в геологоразведку в нефтяном комплексе не являются в настоящее время первоочередн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вопросе определения наиболее насущных направлений вложений в основной капитал в нефтяном комплек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западных экспертов сосредоточены на нефтедобывающей отрасли, оставляя в стороне важнейшие подсистемы переработки нефти и нефтепродуктообеспечения. В частности исследовательская группа «Маккинзи» аргументирует, что именно нефтедобыча является ключевой сырьевой отраслью, играющей особо важную роль в российской экономике. Действительно, развитие в России сырьевых отраслей очень важно для стран ОЭСР, а для самой России в настоящее время более важно развитие нефтепереработки и обеспечение качественными нефтепродуктами потребности растущей экономик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ubtitle"/>
        <w:ind w:firstLine="680"/>
        <w:jc w:val="both"/>
        <w:rPr/>
      </w:pPr>
      <w:r>
        <w:rPr>
          <w:sz w:val="28"/>
          <w:szCs w:val="28"/>
        </w:rPr>
        <w:t>В исследовании рассматриваются варианты роста нефтедобычи до 372 млн.т. и 571 млн. т. в год к 2009 г., при этом ежегодные инвестиции составляют от 15 до 35 млрд. долл., объем экспорта нефти достигает 174-372 млн. т., а доля прямых иностранных инвестиций доходит до 40%. Высокая доля прямых иностранных инвестиций связывается с благоприятным инвестиционным климатом, а конкретно с законодательством соглашения о разделе продукции. Соответственно основная доля добытой нефти в первые 10-15 лет будет вывезена за рубеж в виде затратной (компенсационной) продукции.</w:t>
      </w:r>
    </w:p>
    <w:p>
      <w:pPr>
        <w:pStyle w:val="Subtitl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лавным изъяном подходом «Маккинзи» является однобокое рассмотрение нефтяного комплекса России как потенциального сырьевого придатка. Т.е. задачи исследования сконцентрированы на удовлетворении потребностей Запада в сырой нефти. Совершенно не рассматриваются задачи определения приоритетов инвестиций, обеспечения внутреннего спроса при минимальном потреблении нефти, создания прозрачного внутреннего рынка нефтересурсов, мобилизации внутренних ресурсов для развития нефтяного комплекс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анализа состояния основных производственных фондов, </w:t>
      </w:r>
      <w:r>
        <w:rPr>
          <w:b/>
          <w:i/>
          <w:sz w:val="28"/>
          <w:szCs w:val="28"/>
        </w:rPr>
        <w:t>значительные вложения должны быть сделаны в нефтеперерабатывающую промышленность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 оценкам ТЭНИ один рубль, вложенный в нефтепереработку, по эффективности равен 2-3 рублям инвестиций в нефтедобычу. Углубление переработки позволит обеспечивать потребности народного хозяйства при меньшем объеме потребляемой неф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3 Источники инвести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я к анализу источников инвестиций в нефтяной комплекс отметим, что в 1999 году собственные средства компаний составили 77% общего объема инвестиций в отрасль. По данным официальной отчетности, общий объем прибыли нефтяного сектора в 1999 году увеличился до 139,2 млрд. руб. (в валютном эквиваленте - 5,7 млрд. долл.), против 19,5 млрд. руб. по итогам 1998 г. (2,0 млрд. долл.). В 2000 г. под влиянием продолжающегося роста мировых цен его финансовые показатели продолжали улучшаться: по итогам I-ого полугодия прибыль нефтяного комплекса уже достигла 140,3 млрд. руб. (4,94 млрд. долл.), а в расчете на год этот показатель достигнет 9 млрд. дол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составляют незначительную часть собственных средств. По расчетам ТЭНИ в настоящий момент амортизация составляет менее 4% от товарной продукции при оценке товарной продукции по трансфертным ценам и менее 1,5% при использовании рыночных цен. Главная причина этого – старые, выработавшие срок службы, изношенные основные фонды, на которые уже нельзя начислять амортизацию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илу специфики нефтедобывающей отрасли, никакие полноценные амортизационные отчисления не могут компенсировать сокращение активов отдельных предприятий и отрасли в целом, поскольку в качестве основного актива выступает право на разработку недр. </w:t>
      </w:r>
      <w:r>
        <w:rPr>
          <w:b/>
          <w:i/>
          <w:sz w:val="28"/>
          <w:szCs w:val="28"/>
        </w:rPr>
        <w:t>Постановка прав на эксплуатацию запасов на балансы нефтяных компаний привела бы к существенному увеличению последних, что способствовало бы росту их капитализации на фондовых рынках и открывало новые возможности по привлечению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4 Трансфертное ценообразование и рентный доход от добычи неф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и из наиболее дискутируемых сегодня вопросов являются следующие: в достаточной ли степени государство облагает доходы от добычи нефти, и какая доля рентных доходов остается в распоряжении предприятий. Определенную проблему при такой оценке представляет широкое использование трансфертного ценообразования, в результате которого цена нефти, которая используется для определения бухгалтерского финансового результата, оказывается отличной от так называемой справедливой "рыночной" цены неф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справедливые» цены в отсутствие рыночных котировок? Возможна ли в принципе такая постановка вопроса? А если возможна, то как совместить объективно разные представления о справедливости у различных субъектов хозяйствован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жем, справедливость для Запада видится как ориентация на мировые цены. Это, конечно, очень либерально, но это означает поставить крест на российской промышленности и стать энергетическим придатком для развитых эконом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раведливость для государства – зафиксировать некий базовый уровень цен на нефть, а все что «сваливается» на них сверх этого уровня – отбирать в виде налогов. Все механизмы расчета «рыночных» цен нацелены именно на изъятие сверх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справедливость для компаний. Некоторые компании пытаются применять трансфертные цены в качестве своеобразного экономического инструмента, и это разумно: планомерная динамика внутрикорпоративных цен используется в качестве некоего норматива, соответствие которому обеспечивает для НГДУ все необходимые доходы, а «зашкаливание» за норматив требует мер по экономии издержек. Это объективно ведет к уменьшению стабилизации издержек у ВИНК, да и в экономике в целом. Прибылью же от растущих мировых цен, считают в компаниях, делиться не следует: во-первых, если вдруг цены упадут, государство не будут дотировать компании, а во-вторых, компании более эффективно инвестируют получаемые дополнительные средства, чем их тратит государств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ша экономика не готова к восприятию мировых цен – слишком неконкурентной она тогда окажется. Определенный протекционизм России просто необходим. Кроме того, в настоящее время трансфертные цены, используемые большинством компаний, практически совпадают с расчетными «бензиновыми» - трансфертные, в основном, колеблются в пределах 1200-1350 руб. за тонну, «бензиновая» составляет 1225 руб. за тонну нефти. Это совпадение указывает на реальное положение дел с цен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, необходимо отметить, что затраты компаний, производимые из прибыли, не состоят только из капитальных вложений, текущих дивидендов и ренты, подлежащей изъятию. В частности, необходимо еще пополнять страховые и социальные фонды и покрывать убытки прошлых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ой проблемой является структура рентного дохода, извлекаемого государством от добычи нефти. В текущий момент, используются два механизма изъятия рентного дохода. Первый основывается на валовой оценке нефтяного сырья и включает роялти и отчисления на ВМСБ. Другой механизм заключается в административном назначении изымающих сверхдоход налогов: акциза, взимаемого со всего объема добываемой нефти, и вывозной таможенной пошлины, взимаемой с экспортируемой неф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величина рентного дохода никак не зависит от индивидуальной прибыльности конкретных проектов по разработке месторождений и извлекает только абсолютную, но не дифференциальную ренту. Естественно, что это создает проблемы как с точки зрения наиболее полного извлечения ренты государством, так и с точки зрения возможности реализации высокозатратных проектов в добыче неф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очень высокую среднюю прибыльность добычи нефти </w:t>
      </w:r>
      <w:r>
        <w:rPr>
          <w:b/>
          <w:i/>
          <w:sz w:val="28"/>
          <w:szCs w:val="28"/>
        </w:rPr>
        <w:t>нежелательным является повышение доли государства в рентном доходе путем увеличения ставок имеющихся налогов, основанных на валовых показателях, а не показателях эффективности.</w:t>
      </w:r>
      <w:r>
        <w:rPr>
          <w:sz w:val="28"/>
          <w:szCs w:val="28"/>
        </w:rPr>
        <w:t xml:space="preserve"> Во-первых, очевидно, что при этом все большее количество высокозатратных проектов окажется нерентабельными. Во-вторых, ввиду того, что основным источником сверхдоходов является низкий курс рубля в реальном выражении (который, заметим, сейчас быстро растет), доходность проектов, использующих импортное высокотехнологичное оборудование гораздо ниже, чем проектов, не требующих такого оборудования. В третьих, для независимых производителей нефти, не входящих в ВИНК, отсутствует возможность получения дохода при реализации нефтепродуктов и, таким образом, они находятся в более сложных экономических условиях по сравнению с ВИ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  <w:u w:val="none"/>
        </w:rPr>
        <w:t>2.5 Направления реформирования налогообложения нефтяного комплек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ееся положение в налоговой сфере не способствует благоприятному инвестиционному климату и является одной из причин того, что даже в период благоприятной экономической конъюнктуры в нефтяном комплексе наблюдается отток инвестиций. Вот ключевые направления реформирования действующей налогов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кциз на нефть и вывозная таможенная пошлина на нефть в их сегодняшнем виде должны быть отменены. В качестве альтернативы должен быть введен налог на сверхприбыль, который одновременно должен удовлетворять следующим требова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азный уровень налогообложения в зависимости от конечной цены реа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праведливый раздел сверхприбыли от добычи нефти между государством и предприят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числяться по прозрачному алгоритму, что обеспечит стабильность и предсказуемость налоговых усло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в необходимых случаях индивидуальные особенности разрабатываемых месторождений, при этом не создавая чрезмерных стимулов для завышения затра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длагаемый налог на сверхприбыль, выполняя как фискальную, так и регулирующую функции акциза на нефть и вывозной таможенной пошлины, будет способствовать созданию благоприятного инвестиционного климата в российском нефтяном комплекс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ффективность введения налога на сверхприбыль может быть обеспечена только в случае решения проблемы трансфертных цен. Для выработки подходов к ее решению необходим всесторонний анализ существующего положения дел в сфере формирования цен на сырую нефть и богатой международной практики решения подобных пробл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с технической точки решением является привязка внутренних цен на нефть к мировым. Но это сделает цены на нефтепродукты практически недоступными для большинства российских потребителей. Во-первых, существуют значительная разница между паритетом покупательной способности и коммерческими курсами доллара и европейских валют (в результате, российский покупатель платит за товары, продаваемые по мировым ценам, в три-четыре раза больше, чем за "внутрироссийские"). Во-вторых, низкая эффективность переработки приведет к тому, что цены на нефтепродукты окажутся даже выше мировых. В-третьих, высокая энергоемкость российской экономики не позволяет перейти к мировым ценам без обвального падения производства, а повышение эффективности потребления энергии требует огромных инвести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наиболее целесообразным представляется установить минимальную цену нефти для налогообложения исходя из стоимости корзины нефтепродуктов за вычетом стоимости переработки и норматива рентабельности (см. выше). Это обеспечит приближение применяемых компаниями цен к "справедливым" рыночным ценам. 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Необходимо обеспечить симметричность в отношениях налоговых органов и предприятий. Это подразумевает, что не только налоговые органы имеют право доначислить налоги в случае, если, по их мнению, применяемые при продажах цены ниже рыночных, но и ВИНК должны иметь возможность при помощи официальной методики рассчитать, какие цены необходимо применять при сделках по продаже нефти внутри ВИНК, чтобы в дальнейшем эти цены не могли быть признаны налоговыми органами заниженными. </w:t>
      </w:r>
    </w:p>
    <w:p>
      <w:pPr>
        <w:pStyle w:val="Style13"/>
        <w:spacing w:lineRule="auto" w:line="360"/>
        <w:rPr>
          <w:szCs w:val="28"/>
        </w:rPr>
      </w:pPr>
      <w:r>
        <w:rPr>
          <w:szCs w:val="28"/>
        </w:rPr>
        <w:t>3. Ставка отчислений на ВМСБ (10% - для нефти) должна быть либо отменена, либо снижена до такого уровня, чтобы величина отчислений оказалась достаточной для финансирования фундаментальных и общерегиональных исследований. При этом введение этого налога целесообразно лишь в том случае, если расходование бюджетных средств будет осуществляться строго на эти цели.</w:t>
      </w:r>
    </w:p>
    <w:p>
      <w:pPr>
        <w:pStyle w:val="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налогообложения нефтяного комплекса могли бы привести к существенному улучшению условий хозяйствования для нефтяных компаний. Однако трудно предположить, что в современных условиях государство пойдет на отмену такого хорошо собираемого налога, как экспортная пошлина. В этих условиях мы против немедленного введения налога на сверхприбыль. В целом действующая система налогообложения нефтяного комплекса может быть сохранена при выполнении двух важных условий. </w:t>
      </w:r>
    </w:p>
    <w:p>
      <w:pPr>
        <w:pStyle w:val="2"/>
        <w:spacing w:lineRule="auto" w:line="360"/>
        <w:ind w:firstLine="720"/>
        <w:rPr/>
      </w:pPr>
      <w:r>
        <w:rPr>
          <w:sz w:val="28"/>
          <w:szCs w:val="28"/>
        </w:rPr>
        <w:t xml:space="preserve">Взимание экспортной пошлины должно быть оформлено законодательно с четко – на уровне формулы – прописанной связью между ставкой пошлины и мировыми ценами. Это могло бы понизить степень неопределенности при планировании внутри нефтяных компаний и стимулировать осуществление инвестиционных проектов с большим периодом отдачи. </w:t>
      </w:r>
    </w:p>
    <w:p>
      <w:pPr>
        <w:pStyle w:val="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торым важным условием является поддержка государством высокого нынешнего уровня инвестиционной активности нефтяных компаний. Для этого необходимо, по крайней мере, не отменять существующих льгот по налогообложению при осуществлении компаниями вложений в основной капитал.</w:t>
      </w:r>
      <w:r>
        <w:br w:type="page"/>
      </w:r>
    </w:p>
    <w:p>
      <w:pPr>
        <w:pStyle w:val="2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яной комплекс в настоящее время обеспечивает значительный вклад в формирование положительного торгового баланса и налоговых поступлений в бюджеты всех уровней. Этот вклад существенно выше доли комплекса в промышленном производстве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Нефтяные кампании делают весьма масштабные инвестиции</w:t>
      </w:r>
      <w:r>
        <w:rPr>
          <w:i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 темпам прироста вложения в нефтедобычу более чем в 4 раза превышают среднеотраслевые по промышленности. </w:t>
      </w:r>
    </w:p>
    <w:p>
      <w:pPr>
        <w:pStyle w:val="Normal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сновные фонды отрасли в значительной степени изношены, особенно велика степень их износа в нефтепереработке. Капитальный ремонт в нефтепереработке почти равен объему инвестиций. Недостаточность инвестиций в техническое перевооружение увеличивает вероятность техногенных катастроф. Для увеличения объемов нефтедобычи, а также для модернизации нефтепереработки комплекс нуждается в больших капиталовложениях. Есть основания полагать, что для поддержания и развития производства нефтяные кампании делают значительно большие капитальные вложения, чем отражено в статистической отчетности. По авторитетным заявлениям руководителей нефтяного бизнеса, а также исходя из проведенных нами экономических расчетов, реальный объем инвестиций примерно на 30% превышает объем, зафиксированный в отчетности. Причины занижения объема инвестиций в основной капитал кроются в чрезмерно обременительной российской налоговой системе и общей политико-правовой неопределенности деятельности нефтяных кампаний. </w:t>
      </w:r>
      <w:r>
        <w:rPr>
          <w:color w:val="000000"/>
          <w:sz w:val="28"/>
          <w:szCs w:val="28"/>
        </w:rPr>
        <w:t>Финансовым источником для дополнительных инвестиций в нефтяной комплекс в значительной степени служат средства, сэкономленные при использовании механизмов трансфертного ценообразовани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дернизации нефтяного комплекса в ближайшие 5 лет в него необходимо вложить, по разным оценкам, 25-40 млрд. долл. Наиболее приоритетными направлениями инвестиций в нефтяной комплекс на ближайшую перспективу следует считать: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 в транспорт нефти на экспортных направлениях, включая дальневосточное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 в промышленную инфраструктуру нефтедобычи, включая трубное хозяйство нефтяных кампаний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 в нефтепереработку, имея в виду, что реализуемые здесь капиталоемкие и продолжительные проекты требуют кардинального улучшения инвестиционного климат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еки распространенному мнению, инвестиции в геологоразведку для нефтяных кампаний не являются первоочередными. Значительный задел в этой области был сделан еще в советские годы. Отсюда вытекает необходимость отмены налога на ВМСБ, тем более, что бюджетное расходование отраслевых фондов, созданных на основе этих отчислений крайне неэффективно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и сохранении высоких цен на нефть российские нефтяные компании располагают необходимыми ресурсами для финансирования инвестиций в основной капитал. Уникальность ситуации в том, что масштабного привлечения прямых западных инвестиций в комплекс в настоящее время не требуется.</w:t>
      </w:r>
      <w:r>
        <w:rPr>
          <w:color w:val="000000"/>
          <w:sz w:val="28"/>
          <w:szCs w:val="28"/>
        </w:rPr>
        <w:t xml:space="preserve"> Однако любые фискальные ужесточения могут обернуться либо необходимостью заимствований за границей, либо провалами в инвестировании развития отрасл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ействующая в отношении нефтяного комплекса система регулирования играет негативную роль. Особенно опасны непредсказуемая политика квотирования экспорта, неопределенная курсовая политика, устойчиво растущие цены на услуги монополистов. Но наибольшую дестабилизирующую роль в нефтяном комплексе в настоящее время играет экспортная пошлина, произвольно и непредсказуемо устанавливаемая правительством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и изъятии дополнительных доходов нефтяного сектора государство вправе использовать лишь стабильные налоги - роялти (взимаемый с учетом условий добычи) и налог на прибыль. В определенных условиях допустим налог на сверхприбыль, складывающуюся в результате роста мировых цен на нефть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реформы налогообложения нефтяного комплекса выглядят следующим образом: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ВМСБ сокращается до 2% или отменяется вовсе, отменяется и акциз на нефть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ортные пошлины либо отменяются, либо устанавливаются законодательно по жесткой формуле, привязывающей их ставки к мировым ценам на нефть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ся и вводится налог на сверхприбыль, возникающую от высоких мировых цен на нефть;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276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rPr/>
      </w:pPr>
      <w:r>
        <w:rPr>
          <w:sz w:val="28"/>
          <w:szCs w:val="28"/>
        </w:rPr>
        <w:t>- облегчается налогообложение инвестиций. Действующие льготы по налогообложению капиталовложений безусловно сохраняются.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ьев С.Ю. Нефтяная рента: плюсы и минусы опыта Аляски//Налоги в гражданском обществе. – СПб, 2003.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курин Д., Мелкумов Г. Участники мирового рынка нефти//Российский Экономический Журнал. – 2003. - № 9.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ухто К. Российская нефть: производство и экспорт//Российский Экономический Журнал. – 2003. - № 9.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йнер Р. Налогообложение нефтедобычи и использование нефтяной ренты//Вопросы экономики. – 2003. - № 9.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маров А.И. Нефтяной комплекс России и его роль в воспроизводственном процессе. – М., 2000.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://www.akdi.ru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://www.bp.com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://www.federalreserve.gov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://www.nymex.gov</w:t>
      </w:r>
    </w:p>
    <w:p>
      <w:pPr>
        <w:pStyle w:val="2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797" w:right="179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Уже в следующем десятилетии число крупных игроков, вероятно, уменьшится наполовину. Слияние компаний ЮКОС и «Сибнефть» - один из признаков начала широкого процесса консолидации в этой сфере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Следует отметить, что многие иностранные фирмы являются на самом деле российскими компаниями, зарегистрированными за рубежом, чтобы извлечь выгоду из специальных привилегий, предоставляемых совместным предприятиям с иностранными партнерами. 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Russia Country Profile 2001. The Economist Intelligence Unit. L., 2001; Oil Sector. Troik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ialog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May</w:t>
      </w:r>
      <w:r>
        <w:rPr>
          <w:sz w:val="18"/>
          <w:szCs w:val="18"/>
        </w:rPr>
        <w:t xml:space="preserve"> 2001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eia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o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Экономика России: рост возможен. Исследование производительности ключевых отраслей. – М.: McKinsey Global Institute, 19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sz w:val="24"/>
    </w:rPr>
  </w:style>
  <w:style w:type="paragraph" w:styleId="Style13">
    <w:name w:val="Реферат"/>
    <w:qFormat/>
    <w:pPr>
      <w:widowControl w:val="false"/>
      <w:bidi w:val="0"/>
      <w:spacing w:lineRule="auto" w:line="33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4:00Z</dcterms:created>
  <dc:creator>Orix</dc:creator>
  <dc:description/>
  <dc:language>en-US</dc:language>
  <cp:lastModifiedBy>Orix</cp:lastModifiedBy>
  <dcterms:modified xsi:type="dcterms:W3CDTF">2004-04-29T11:03:00Z</dcterms:modified>
  <cp:revision>8</cp:revision>
  <dc:subject/>
  <dc:title>РОССИЙСКАЯ НЕФТЬ: ПРОИЗВДСТВО И ЭКСПОРТ</dc:title>
</cp:coreProperties>
</file>